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ардашу А.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РДАШ Інни Миколаї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КАРДАШУ Артему ********, ********  року народження (свідоцтво про народження серія І-ЕЛ № ********, видане виконкомом Лемешівської сільської ради Козелецького району Чернігівської області від 07.03.2012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КАРДАШ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35:00Z</dcterms:created>
  <dc:creator>Ponomarenkosp252106</dc:creator>
  <dc:description/>
  <cp:keywords/>
  <dc:language>en-US</dc:language>
  <cp:lastModifiedBy>Пользователь Windows</cp:lastModifiedBy>
  <dcterms:modified xsi:type="dcterms:W3CDTF">2023-10-17T12: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